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Quick Phonics Screener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eacher Cop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Name______________  Date __________  Teacher 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Task 1 - Letter Identific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      t     a     s     i     r     d     f     o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       l      h     u     c     n    b     j     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y       e      w    p      v     qu   x    z   </w:t>
            </w:r>
          </w:p>
        </w:tc>
      </w:tr>
    </w:tbl>
    <w:p>
      <w:pPr>
        <w:pStyle w:val="Normal"/>
        <w:rPr/>
      </w:pPr>
      <w:r>
        <w:rPr>
          <w:rFonts w:cs="Times New Roman"/>
        </w:rPr>
        <w:t xml:space="preserve">              </w:t>
      </w:r>
      <w:r>
        <w:rPr/>
        <w:t>Sound Identific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      t     a     s     i     r     d     f     o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       l      h     u     c     n    b     j     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y       e      w    p      v     qu   x    z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d     fog     let     tub    pod     sit     cup    red    map    di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p     mot     sep     mun    sot    mif    dut    meb    taf    mi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m and Ben hid the gum.          Pat had a nap in bed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m had a top on a big pot.       Tim can sit in a tub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asp   romp   mint   just   soft   club   bran   snip   prod    sled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nt    mosp    tump    nust    coft   slub   prat   brip    snok   clef</w:t>
            </w:r>
          </w:p>
        </w:tc>
      </w:tr>
    </w:tbl>
    <w:p>
      <w:pPr>
        <w:pStyle w:val="Normal"/>
        <w:rPr/>
      </w:pPr>
      <w:r>
        <w:rPr/>
        <w:t>Task 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ce    mole    rule   doze    fate    ripe    cave    tile    cane    vo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te    cote   tupe    foze    mape    sike    cate    vipe   tafe    sop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ke and Jane use a rope to ride the mul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te has five tapes at hom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  <w:t>Task 5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t   pork    verb    shirt    furl    torn   fern   mark   turn   sti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rp   corm    lert   stirm   burf   mort   terk   larp   purk    ski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dark tar on his torn shirt burned and hurt him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bird hid under the ferns in the park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6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ck   sling   sunk   wrap   ship   whiz   moth   sigh   chin   knob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ck   bling   lunk   wram   shum   shil   loth   pigh   chif   kno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ducks chomp on the knot.     What is that on the right?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ng the wet dish cloth in the sin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7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a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a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o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op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eep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ee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is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i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l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l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ra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y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u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un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o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y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ul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ul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aw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a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wel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row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llo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a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o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em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ee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i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i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ol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l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a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y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u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u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o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um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ul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la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wp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towp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ow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Task 8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discou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dismi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nonsense`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nonstop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index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int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retur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regar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st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mo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famo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jealo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madne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witnes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miss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sess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portab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drinkab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fastes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dampes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batt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hand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Times New Roman" w:ascii="Comic Sans MS" w:hAnsi="Comic Sans MS"/>
              </w:rPr>
              <w:t>mouthfu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fearfu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traffic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plasti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bewa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beneat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dec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demand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Task 9 (a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mom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crat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bac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spid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escap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craz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masco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addre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baske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punish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Task 9 (b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amput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liber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domin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elasti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entertai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practic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innoc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electri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volcan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segregate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Task 9 (c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particula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contamin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commun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Times New Roman" w:ascii="Comic Sans MS" w:hAnsi="Comic Sans MS"/>
              </w:rPr>
              <w:t>superio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vitalit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evapor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invento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Times New Roman" w:ascii="Comic Sans MS" w:hAnsi="Comic Sans MS"/>
              </w:rPr>
              <w:t>solita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prehistori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emergency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Quick Phonics Screener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tudent Cop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Task 1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 xml:space="preserve">m      t     a     s     i     r     d     f     o 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g       l      h     u     c     n    b     j     k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 xml:space="preserve">y       e      w    p      v     qu   x    z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2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d     fog     let     tub    pod     sit     cup    red    map    dig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p     mot     sep     mun    sot    mif    dut    meb    taf    mib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m and Ben hid the gum.          Pat had a nap in bed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m had a top on a big pot.       Tim can sit in a tu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gasp   romp   mint   just   soft   club   bran   snip   prod    sled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ant    mosp    tump    nust    coft   slub   prat   brip    snok   clef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ice    mole    rule   doze    fate    ripe    cave    tile    cane    vo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ite    cote   tupe    foze    mape    sike    cate    vipe   tafe    sop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ike and Jane use a rope to ride the mule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te has five tapes at hom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5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t   pork    verb    shirt    furl    torn   fern   mark   turn   stir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rp   corm    lert   stirm   burf   mort   terk   larp   purk    ski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 dark tar on his torn shirt burned and hurt him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 bird hid under the ferns in the par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6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ck   sling   sunk   wrap   ship   whiz   moth   sigh   chin   knob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ick   bling   lunk   wram   shum   shil   loth   pigh   chif   kno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The ducks chomp on the knot.     What is that on the right? 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ring the wet dish cloth in the sin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7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a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oa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l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ea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o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oop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eep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lee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ais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i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l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ol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ra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ay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u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un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o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o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o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oy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ul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ul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aw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a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e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ewel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ow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illo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e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ea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o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o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em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lee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i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ai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ol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l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ka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ay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ou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u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o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um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ul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aw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la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e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wp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stowp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ow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Task 8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discou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dismi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nonsense`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nonstop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index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int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retur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regar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st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mo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famo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jealo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madne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witnes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miss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sess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portab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drinkab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fastes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dampes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batt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hand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Times New Roman" w:ascii="Comic Sans MS" w:hAnsi="Comic Sans MS"/>
                <w:sz w:val="28"/>
              </w:rPr>
              <w:t>mouthfu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fearfu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traffic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plasti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bewa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beneat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dec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demand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Task 9 (a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mom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crat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bac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spid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escap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craz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masco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addre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baske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punish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Task 9 (b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amput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liber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domin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elasti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entertai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practic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innoc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electri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volcan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segregate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Task 9 (c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801"/>
        <w:gridCol w:w="1763"/>
        <w:gridCol w:w="1767"/>
        <w:gridCol w:w="1765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particula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contaminat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communit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Times New Roman" w:ascii="Comic Sans MS" w:hAnsi="Comic Sans MS"/>
                <w:sz w:val="28"/>
              </w:rPr>
              <w:t>superio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vitality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evapora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inventor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Times New Roman" w:ascii="Comic Sans MS" w:hAnsi="Comic Sans MS"/>
                <w:sz w:val="28"/>
              </w:rPr>
              <w:t>solitar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prehistoric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emergency</w:t>
            </w:r>
          </w:p>
        </w:tc>
      </w:tr>
    </w:tbl>
    <w:p>
      <w:pPr>
        <w:pStyle w:val="Normal"/>
        <w:rPr>
          <w:rFonts w:ascii="Comic Sans MS" w:hAnsi="Comic Sans MS" w:cs="Times New Roman"/>
          <w:sz w:val="28"/>
        </w:rPr>
      </w:pPr>
      <w:r>
        <w:rPr>
          <w:rFonts w:cs="Times New Roman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5:40:00Z</dcterms:created>
  <dc:creator>BISD</dc:creator>
  <dc:description/>
  <dc:language>en-US</dc:language>
  <cp:lastModifiedBy>kary</cp:lastModifiedBy>
  <cp:lastPrinted>2008-09-25T10:38:00Z</cp:lastPrinted>
  <dcterms:modified xsi:type="dcterms:W3CDTF">2008-09-25T15:40:00Z</dcterms:modified>
  <cp:revision>2</cp:revision>
  <dc:subject/>
  <dc:title>Quick Phonics Screener</dc:title>
</cp:coreProperties>
</file>